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55</wp:posOffset>
            </wp:positionH>
            <wp:positionV relativeFrom="paragraph">
              <wp:posOffset>108585</wp:posOffset>
            </wp:positionV>
            <wp:extent cx="1109980" cy="706120"/>
            <wp:effectExtent l="0" t="0" r="0" b="0"/>
            <wp:wrapSquare wrapText="bothSides"/>
            <wp:docPr id="1" name="Obraz 85103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51037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59055</wp:posOffset>
                </wp:positionV>
                <wp:extent cx="5883275" cy="567055"/>
                <wp:effectExtent l="0" t="0" r="0" b="3175"/>
                <wp:wrapNone/>
                <wp:docPr id="2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120" cy="567000"/>
                          <a:chOff x="0" y="0"/>
                          <a:chExt cx="5883120" cy="56700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09640" y="0"/>
                            <a:ext cx="2373480" cy="49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67000"/>
                            <a:ext cx="57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560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" style="position:absolute;margin-left:0.1pt;margin-top:4.65pt;width:463.25pt;height:44.6pt" coordorigin="2,93" coordsize="9265,8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5529;top:93;width:3737;height:774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line id="shape_0" from="2,986" to="9081,986" ID="Łącznik prosty 672863163" stroked="t" o:allowincell="f" style="position:absolute;mso-position-horizontal-relative:margin">
                  <v:stroke color="#156082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2a – Opis przedmiotu zamówienia (OPZ)</w:t>
      </w:r>
    </w:p>
    <w:p>
      <w:pPr>
        <w:pStyle w:val="Normal"/>
        <w:rPr>
          <w:bCs/>
        </w:rPr>
      </w:pPr>
      <w:r>
        <w:rPr>
          <w:i/>
          <w:sz w:val="18"/>
          <w:szCs w:val="18"/>
        </w:rPr>
        <w:t xml:space="preserve">Dotyczy: postępowania pn. Zakup sprzętu medycznego - znak ZP/2501/87/25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Fotel ginekologiczny zabiegow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ginekologiczny 4 segmentowy składający się z segmentu głowy, pleców, segmentu  siedziska oraz nakładanego  4 segmentu nożnego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tel osadzony na elektromechanicznie  regulowanej osłoniętej kolumnie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, kolumna  zabezpieczona tworzywową, gładką  osłoną w kolorze białym,   gwarantującą brak przestrzeni zamkniętych i trudno dostępnych oraz łatwość i szybkość  dezynfekcji. Podstawa, kolumna oraz spodnie części wszystkich  segmentów fotela obudowane  łatwą w utrzymaniu czystości obudową z tworzywa  sztucznego w kolorze białym;   Nie dopuszcza się  fotela  bez obudowy siedziska i segmentu pleców z tworzywa sztucznego . Nie dopuszcza się obudowy podstawy metalowej oraz kolumny obudowanej obudową metalową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 uchwyt na ręczniki jednorazowe w rolce za segmentem pleców , zawieszany, możliwy do szybkiego demontażu. Możliwość poprowadzenia podkładu papierowego w rolce między segmentem pleców i głowy oraz  między segmentem siedziska i segmentu plec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ory pod ręce pacjenta z tworzywa sztucznego - 1 para.   Nie dopuszcza się podpór pod ręce z wykończeniem skajem czy wersji tapicerowan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tel wyposażony w podkolanniki typu Goepela  w kolorze tapicerki fotela -1 para. Podkolanniki  wyposażone w rzepy mocujące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tel wyposażony w uchylną owalną miskę z regulacją jej ustawienia w dwóch osiach  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tel wyposażony w kółka o średnicy 75mm z indywidualną blokadą hamulcami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tel wyposażony w parę listew – szyn  do montażu wyposażenia na odcinku siedziska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tel wyposażony w parę listew  – szyn  do montażu wyposażenia na odcinku pleców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odek nasuwany na podstawę fotela (umożliwiający dobry dostęp do panelu sterującego wbudowanego w podstawę fotela) pokryty białą  obudową z tworzywa sztucznego , schodek z możliwością   demontażu.  Nie dopuszcza się schodka dostawionego do fotela, metalowego -malowanego proszkowo  oraz z wykończeniem skajem medycznym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tel wyposażony w otwory montażowe w spodniej części  podstawy fotela po obu jego stronach dające możliwość  zintegrowania z uchwytem kolposkopu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ieczne obciążenie min  150kg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ry całkowite 3 segmentowej powierzchni roboczej w pozycji leża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1365mm +/- 50mm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ry podstawy fotela: dł. 900 x  szer. 600mm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erokość leża:   620 mm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wyoblona bez wystających ostrych krawędzi, pokryta obudową z tworzywa sztucznego. Nie dopuszcza się widocznych elementów metalowych malowanych proszkowo  podstawy oraz kolumn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ktromechaniczna regulacja wysokości fotela w zakresie 640-940mm, sterowanie za pomocą przycisków nożnych  wbudowanych w podstawę fotela  oraz za pomocą kablowego pilota ręcznego.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segmentu plecowego w zakresie    0-8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o   </w:t>
            </w:r>
            <w:r>
              <w:rPr>
                <w:rFonts w:cs="Arial" w:ascii="Arial" w:hAnsi="Arial"/>
                <w:sz w:val="18"/>
                <w:szCs w:val="18"/>
              </w:rPr>
              <w:t xml:space="preserve">elektromechaniczna, uzyskiwana za pomocą przycisków nożnych  wbudowanych w podstawę fotela  oraz za pomocą kablowego pilota ręcznego.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ulacja segmentu głowy w zakresie +/-30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za pomocą przycisku sprężyny gazowej zlokalizowanego w tylnej części oparcia segmentu pleców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y przez Zamawiającego wybór koloru tapicerki z  przynajmniej 15 różnych kolorów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Paulina Witkowska</cp:lastModifiedBy>
  <cp:lastPrinted>1995-11-21T17:41:00Z</cp:lastPrinted>
  <dcterms:modified xsi:type="dcterms:W3CDTF">2025-09-30T08:44:00Z</dcterms:modified>
  <cp:revision>17</cp:revision>
  <dc:subject/>
  <dc:title>    ZESTAWIENIE  PARAMETRÓW  TECHNICZNYCH                      </dc:title>
</cp:coreProperties>
</file>